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Кашарская С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</w:tblGrid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ШМО-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0.04. 2011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8</w:t>
            </w:r>
          </w:p>
        </w:tc>
      </w:tr>
    </w:tbl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Раздел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рограмма личностного развития и формирования   универсальных учебных действий  у обучающихся  на ступени начального обще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ормативно - правовая основ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Стандарт начального общего образования (ФГОС НОО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в МОУ Кашарской СОШ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онцептуально - методологическая осн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оответствии ФГОС НОО)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рная программа формирования универсальных учебных действий на ступени начального общего образования (далее — программа формирования универсальных учебных действий)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проектировать универсальные учебные действия в начальной школе: от действия к мысли: пособие для учител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етодическая основ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ые требования к разработке в образовательных учреждениях программы формирования универсальных учебных действий для начального общего образова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Актуальность развития </w:t>
      </w:r>
      <w:r>
        <w:rPr>
          <w:rFonts w:cs="Times New Roman" w:ascii="Times New Roman" w:hAnsi="Times New Roman"/>
          <w:sz w:val="28"/>
          <w:szCs w:val="28"/>
        </w:rPr>
        <w:t xml:space="preserve">универсальных учебных действий для начального общего образования обусловлена современными требованиями к образованию </w:t>
      </w:r>
      <w:r>
        <w:rPr>
          <w:rFonts w:cs="Times New Roman" w:ascii="Times New Roman" w:hAnsi="Times New Roman"/>
          <w:sz w:val="28"/>
          <w:szCs w:val="28"/>
          <w:u w:val="single"/>
        </w:rPr>
        <w:t>и необходимостью соответств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u w:val="single"/>
        </w:rPr>
        <w:t>щих изменений образов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u w:val="single"/>
        </w:rPr>
        <w:t>ельных задач и услов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Основа разработки развития универсальных учебных действ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ный и системно-деятельностный подходы, которые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ют «универсальные учебные действия» - </w:t>
      </w:r>
      <w:r>
        <w:rPr>
          <w:rFonts w:cs="Times New Roman" w:ascii="Times New Roman" w:hAnsi="Times New Roman"/>
          <w:i/>
          <w:iCs/>
          <w:sz w:val="28"/>
          <w:szCs w:val="28"/>
        </w:rPr>
        <w:t>это обобщенные действия, порождающие широкую ориентацию учащихся в различных предметных областях познания и мотивацию к обучению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роены на опыте реализ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«знания в действии» («компетентность» как способность использовать на практике полученные знания и навыки, готовность и мотивация к эффективным действиям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развитие личности через формирование универсальных учебных действ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УД), </w:t>
      </w:r>
      <w:r>
        <w:rPr>
          <w:rFonts w:cs="Times New Roman" w:ascii="Times New Roman" w:hAnsi="Times New Roman"/>
          <w:sz w:val="28"/>
          <w:szCs w:val="28"/>
        </w:rPr>
        <w:t xml:space="preserve">которые выступают инвариантной основой образовательного и воспитательного процесс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УД формируются при возможност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амостоя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пешного усвоения новых знаний, умений и компетентностей, включая организацию усвоения, то ес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ния учи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одержание Программы формирования УУД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Особенности разработки содержания Программы формирования универсальных учебных действий на ступени нач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универсальных учебных действий (ПУУД НОО)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работан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начального общего образования (далее - Стандарт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 структуре </w:t>
      </w:r>
      <w:r>
        <w:rPr>
          <w:rFonts w:cs="Times New Roman" w:ascii="Times New Roman" w:hAnsi="Times New Roman"/>
          <w:sz w:val="28"/>
          <w:szCs w:val="28"/>
        </w:rPr>
        <w:t>Примерной программе формирования универсальных учебных действий на ступени начального обще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яет содержание и организацию образовательного процесса на ступени начального обще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разработано с опорой на основные положения разработки Программы формирования универсальных учебных действий на ступени начального общего образования (далее ПУУД НОО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правлен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освоение обучающимися конкретных предметных знаний и навыков в рамках отдельных дисциплин в сочетании с сознательным, активным присвоением ими нового социального опыт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создание основы для самостоятельной реализации учебной деятельности,обеспечивающей социальную успешность, развитие творческих способностей, саморазвитие и самосовершенствование при условии сохранения и укрепления здоровья обучающихся, формирования общей культуры обучающихся, духовно -нравственного, социального, личностного и интеллектуальн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извана обеспечить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</w:rPr>
        <w:t>в соответствии с основной образовательной программой МОУ Кашарской СОШ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ижение планируемых результатов всеми обучающимися, в том числе детьми с ограниченными возможностями здоровья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явление и развитие способностей обучающихся, в том числе одарённых дет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Цели и задачи Программы формирования универсальных учебных действий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1.. Основные направления нач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нетерпимости и умения противостоять действиям и влияниям, представляющим угрозу жизни, здоровью, безопасности личности и общества, в пределах своих возможносте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Целевые установки системы начального общего образования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формирование основ гражданской идентичности личност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 базе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I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 основе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III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я чувства прекрасного и эстетических чувств благодаря знакомству с мировой и отечественной художественной культурой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IV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тие умения учиться как первого шага к самообразованию и самовоспитанию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а именно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Программы формирования универсальных учебных действий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истемного подхода к личностному развитию и формированию универсальных учебных действий в рамках образовательной системы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color w:val="8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изация ценностных ориентиров содержания начального общего образования, необходимых для разработки рабочих учебных программ и программы внеуроч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ка механизмов взаимосвязи универсальных учебных действий и содержания учебных предметов; уточнение характеристик личностных результатов, регулятивных, познавательных, коммуникативных УУ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исание типовых задач формирования УУД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работка преемственных связей формирования УУД при переходе от дошкольного к начальному общему образованию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 мониторинга результатов и системы оценки сформированности УУ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Понятие, функции, состав и характеристики универсальных учебных действий на ступени начального общего образования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Понятие УУД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ность обучающегося самостоятельно успешно усваивать новые зна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и компетентности, включая самостоятельную организацию этого процесса, т. е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ние уч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еспечивается тем, что универсальные учебные действия как обобщённые действия открывают учащимся возможность широкой ориентации как в различных предметных областях, так и в строении самой учебной деятельности, включающей осознание её целевой направленности, ценностно-смысловых и операциональных характеристик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ижение умения учиться </w:t>
      </w:r>
      <w:r>
        <w:rPr>
          <w:rFonts w:cs="Times New Roman" w:ascii="Times New Roman" w:hAnsi="Times New Roman"/>
          <w:sz w:val="28"/>
          <w:szCs w:val="28"/>
        </w:rPr>
        <w:t>предполагает полноценное освоение обучаю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ала, контроль и оценка)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мение учиться </w:t>
      </w:r>
      <w:r>
        <w:rPr>
          <w:rFonts w:cs="Times New Roman" w:ascii="Times New Roman" w:hAnsi="Times New Roman"/>
          <w:sz w:val="28"/>
          <w:szCs w:val="28"/>
        </w:rPr>
        <w:t>-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го морального выбор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ниверсальный характер учебных действий </w:t>
      </w:r>
      <w:r>
        <w:rPr>
          <w:rFonts w:cs="Times New Roman" w:ascii="Times New Roman" w:hAnsi="Times New Roman"/>
          <w:sz w:val="28"/>
          <w:szCs w:val="28"/>
        </w:rPr>
        <w:t>проявляется в том, что он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осят </w:t>
      </w:r>
      <w:r>
        <w:rPr>
          <w:rFonts w:cs="Times New Roman" w:ascii="Times New Roman" w:hAnsi="Times New Roman"/>
          <w:i/>
          <w:iCs/>
          <w:sz w:val="28"/>
          <w:szCs w:val="28"/>
        </w:rPr>
        <w:t>надпредметный, метапредметный характер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целостность общекультурного, личностного и познавательного развития и саморазвития личности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преемственность всех ступеней образовательного процесс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лежат в основ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ации и регуляции любой деятельности учащегося </w:t>
      </w:r>
      <w:r>
        <w:rPr>
          <w:rFonts w:cs="Times New Roman" w:ascii="Times New Roman" w:hAnsi="Times New Roman"/>
          <w:sz w:val="28"/>
          <w:szCs w:val="28"/>
        </w:rPr>
        <w:t>независимо от её специально-предметного содерж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этап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воения учебного содержания и формирования психологических способностей </w:t>
      </w:r>
      <w:r>
        <w:rPr>
          <w:rFonts w:cs="Times New Roman" w:ascii="Times New Roman" w:hAnsi="Times New Roman"/>
          <w:sz w:val="28"/>
          <w:szCs w:val="28"/>
        </w:rPr>
        <w:t>обучающегос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Функции универсальных учебных действий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ей обучающего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стоятельно осуществлять деятельность учения, </w:t>
      </w:r>
      <w:r>
        <w:rPr>
          <w:rFonts w:cs="Times New Roman" w:ascii="Times New Roman" w:hAnsi="Times New Roman"/>
          <w:sz w:val="28"/>
          <w:szCs w:val="28"/>
        </w:rPr>
        <w:t>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гармоничного развития личности и её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реализации на основе готовности к непрерывному образованию; </w:t>
      </w:r>
      <w:r>
        <w:rPr>
          <w:rFonts w:cs="Times New Roman" w:ascii="Times New Roman" w:hAnsi="Times New Roman"/>
          <w:sz w:val="28"/>
          <w:szCs w:val="28"/>
        </w:rPr>
        <w:t>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Виды универсальных учебных действий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ичностный, регулятивны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ключающий также действия саморегуляции)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знавательны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муникативны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задаёт содержание и характеристики учебной деятельности ребёнка и тем самым опреде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у ближайшего развития указанных универсальных учебных действий </w:t>
      </w:r>
      <w:r>
        <w:rPr>
          <w:rFonts w:cs="Times New Roman" w:ascii="Times New Roman" w:hAnsi="Times New Roman"/>
          <w:sz w:val="28"/>
          <w:szCs w:val="28"/>
        </w:rPr>
        <w:t>(их уровень развития, соответствующий «высокой норме») и их свойств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ланируемые результаты формирования универсальных учебных действий и система оценки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ниверсальных учебных действ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чностные и метапредметные результаты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результате из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без исключения предметов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упени начального общего образования у выпускников будут сформирова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универсальные учебные действия как основа умения учитьс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сфере личностных универсальных учебных действи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сфере регулятивных универсальных учебных действи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сфере познавательных универсальных учебных действий </w:t>
      </w:r>
      <w:r>
        <w:rPr>
          <w:rFonts w:cs="Times New Roman" w:ascii="Times New Roman" w:hAnsi="Times New Roman"/>
          <w:sz w:val="28"/>
          <w:szCs w:val="28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сфере коммуникативных универсальных учебных действи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Алгоритм проектирования УУД в календарно - тематическом планирован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 должно выступать в качестве предмета обучения; выделяться в тематическом планировании каждого раздела предмета и уточняться поурочно в календарно-тематическом планировании. Таким образом, УУД должно являться инструментом или способом достижения цели и задач каждого урока. При этом учитель должен владеть видами и содержанием каждого из УУД и знать связи между ним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я учителя</w:t>
      </w:r>
      <w:r>
        <w:rPr>
          <w:rFonts w:cs="Times New Roman" w:ascii="Times New Roman" w:hAnsi="Times New Roman"/>
          <w:sz w:val="28"/>
          <w:szCs w:val="28"/>
        </w:rPr>
        <w:t xml:space="preserve"> при планировании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УУД в соответствии с целью урока, спецификой учебного предмета, возрастными особенностями учащих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ить время для формирования УУД в границах учебного занятия или уро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приёмы, методы, способы и формы организации деятельности учащихся для развития УУД 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оектировать содержание деятельности учащихся для формирования УУД через использование системы разнообразных задач и средств их реш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ланировать рефлексивные формы контроля и самоконтроля учащихся для определения уровня освоения учебного материала и УУ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ля формирования универсальных учебных действий (ориентировка, преобразование материала, контроль и оценка) используется система учебных задач и ситуаций 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57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57" w:hanging="0"/>
      <w:outlineLvl w:val="1"/>
    </w:pPr>
    <w:rPr>
      <w:rFonts w:ascii="Arial" w:hAnsi="Arial" w:cs="Arial"/>
      <w:b/>
      <w:bCs/>
      <w:i/>
      <w:iCs/>
      <w:color w:val="1C1C1C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57" w:hanging="0"/>
      <w:outlineLvl w:val="3"/>
    </w:pPr>
    <w:rPr>
      <w:rFonts w:ascii="Times New Roman" w:hAnsi="Times New Roman" w:cs="Times New Roman"/>
      <w:b/>
      <w:bCs/>
      <w:color w:val="1C1C1C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  <w:b w:val="false"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  <w:b w:val="false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1C1C1C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1C1C1C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Zag11">
    <w:name w:val="Zag_11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6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11">
    <w:name w:val="Знак сноски1"/>
    <w:qFormat/>
    <w:rPr>
      <w:rFonts w:cs="Times New Roman"/>
      <w:vertAlign w:val="superscript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003C80"/>
      <w:kern w:val="2"/>
      <w:sz w:val="48"/>
      <w:szCs w:val="48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 w:before="0" w:after="0"/>
      <w:ind w:firstLine="482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</w:rPr>
  </w:style>
  <w:style w:type="paragraph" w:styleId="21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5:08:00Z</dcterms:created>
  <dc:creator>1</dc:creator>
  <dc:description/>
  <cp:keywords/>
  <dc:language>en-US</dc:language>
  <cp:lastModifiedBy>Катюха</cp:lastModifiedBy>
  <dcterms:modified xsi:type="dcterms:W3CDTF">2012-06-02T18:22:00Z</dcterms:modified>
  <cp:revision>18</cp:revision>
  <dc:subject/>
  <dc:title>Раздел 4</dc:title>
</cp:coreProperties>
</file>