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: учитель начальных классов Ганноченко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ТЫ РОДИТЕЛЯМ ПО ФОРМИРОВАНИЮ У ДЕТЕЙ НАВЫКОВ БЕЗОПАСНОГО ПОВЕДЕНИЯ НА УЛИЦАХ И ДОРОГА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ы обучения детей родителями могут быть самыми различными, и выбираются они в зависимости от сложности затрагиваемых вопросов дорожного движения, возрастных особенностей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причины детского дорожно-транспортного  травматизма, ограничиваясь только назидательными беседами с детьми и словесными наставлениями, невозможно.  При движении по дороге действуют не столько знания, сколько привычки, стереотипы. Выработать их можно только в реальных условиях улицы. Вот почему каждый выход родителей с ребёнком на улицу должен способствовать формированию у него навыков наблюдения, самоконтроля, ориентирования в дорожно-транспортной ситуации, навыка безопасного поведения, являющегося основой выполнения правил безопасного дорожного движе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следует помнить, что выходить с ребёнком на улицу нужно заблаговременно, чтобы избежать спешки, нервозности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ребёнком должна быть спокойной. Только в этом случае формируется навык спокойного, достаточно уверенного поведения на улиц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концентрировать внимание детей на ужасах несчастных случаев: они должны понимать опасность, связанную с движением транспортных средств, но не должны бояться улицы. Чувство страха парализует действия ребёнка, делает его менее находчивым в моменты опасност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развивать у детей чувство ответственности  за своё поведение на улице, умение учитывать возможную опасность, учить не терять самообладание, быстро и правильно оценивать обстанов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ребёнка навыка предвидения опасности должно пронизывать всё общение его с родителями. Особенно сложным для ребёнка является предвидение скрытой опасности. Поэтому родителям необходимо  многократно показывать ребёнку с тротуара или другого безопасного места следующие ситуации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щий автобус или другое транспортное средство и внезапно выезжающую из-за него встречную машину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ы, деревья, забор, другие мешающие обзору проезжей части предметы или сооружения и машину, выезжающую из-за них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йся транспорт и автомобиль, обгоняющий первый и выезжающий из-за него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йся транспорт и встречный автомобиль, выезжающий из-за н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предвидения опасности тесно взаимосвязан с формированием у ребёнка навыка наблюдения. Это длительный процесс, и для этой цели необходимо использовать каждый выход с ребёнком на у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екоторых необходимых рекомендаций для ро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движении по тротуару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йтесь правой стороны тротуар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дите ребёнка по краю тротуара: взрослый должен находиться со стороны проезжей част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ребёнок должен идти рядом со взрослым, крепко держась за его руку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ребёнка , идя по тротуару, внимательно наблюдать за выездом со двора или с территории предприят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учайте детей выходить на проезжую часть, санки с детьми возите только по тротуа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товясь перейти дорогу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ребёнка к наблюдению за обстановкой на дорог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ё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ебёнка различать приближающиеся транспортные средств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йте с ребёнком на краю тротуара, так как при проезде транспортное средство может зацепить, сбить, наехать задними колёсам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 показывайте ребёнку, как транспортное средство останавливается у перехода, как оно движется по инер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ереходе проезжей части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е дорогу только по пешеходным переходам или на перекрёстках – по линии тротуара, иначе ребёнок привыкнет переходить улицу, где придётся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проезжую часть, прекращайте разговоры: ребёнок должен усвоить, что при переходе дороги разговоры излишни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 и не бегите, переходите дорогу всегда размеренным шагом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ходите дорогу наискосок, подчёркивайте и показывайте ребёнку каждый раз, что идёте строго поперёк улицы. Ребёнку нужно объяснить, что это делается для лучшего наблюдения за транспортными средствами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ходите на проезжую часть из-за транспортного средства или из-за кустов, не осмотрев предварительно улицу, приучайте детей делать так же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есь перейти дорогу, если на другой стороне увидели друзей, родственников, знакомых. Не спешите и не бегите к ним, внушите ребёнку, что это опасно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чинайте переходить улицу, по которой редко ходит транспорт, не посмотрев вокруг. Объясните ребёнку, что автомобили могут выехать из переулка, со двора дома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я к проезжей части, ребёнок должен повернуть голову налево-направо и осмотреть улицу в обоих направлениях. Это должно быть доведено до автомат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помните, что доверить ребёнку самостоятельно проводить время на улице можно лишь тогда, когда вы твёрдо уверены, что ребёнок знает и выполняет основные правила безопасного поведения и движен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0:00Z</dcterms:created>
  <dc:creator>1</dc:creator>
  <dc:description/>
  <dc:language>en-US</dc:language>
  <cp:lastModifiedBy>1</cp:lastModifiedBy>
  <dcterms:modified xsi:type="dcterms:W3CDTF">2012-05-03T17:55:00Z</dcterms:modified>
  <cp:revision>5</cp:revision>
  <dc:subject/>
  <dc:title/>
</cp:coreProperties>
</file>